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SZCZEGÓŁOWA SPECYFIKACJ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TECHNICZNA WYKONA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I ODBIORU ROBÓ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E 1.1 Wykonanie instalacji elektrycznych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:</w:t>
        <w:tab/>
        <w:t xml:space="preserve">PRZEBUDOWA  TRYBUN WRAZ Z ZADASZENIEM I OŚWIETLENIEM </w:t>
      </w:r>
    </w:p>
    <w:p>
      <w:pPr>
        <w:pStyle w:val="Normal"/>
        <w:ind w:left="14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MIEJSCOWOŚCI CHORZELE DZ. NR. 1062/3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INWESTOR:</w:t>
        <w:tab/>
        <w:t>GMINA CHORZELE</w:t>
      </w:r>
    </w:p>
    <w:p>
      <w:pPr>
        <w:pStyle w:val="Normal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aps/>
          <w:color w:val="000000"/>
        </w:rPr>
        <w:tab/>
        <w:tab/>
        <w:t>UL. STANISŁAWA KOMOSIŃSKIEGO 1</w:t>
      </w:r>
    </w:p>
    <w:p>
      <w:pPr>
        <w:pStyle w:val="Normal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aps/>
          <w:color w:val="000000"/>
        </w:rPr>
        <w:tab/>
        <w:tab/>
        <w:t>06-330 CHORZELE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PV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5310000-3 :  Roboty instalacyjne elektryczn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ł :    mgr inż. Mateusz Mad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mgr inż. Zbigniew Mad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tęp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ST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niniejszej specyfikacji są wymagania dotyczące wykonania i odbioru robót związanych z wykonaniem  instalacji elektrycznej dla inwestycji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16" w:hanging="33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BUDOWA TRYBUN WRAZ Z ZADASZENIEM I OŚWIETLENIEM </w:t>
      </w:r>
    </w:p>
    <w:p>
      <w:pPr>
        <w:pStyle w:val="Normal"/>
        <w:ind w:left="37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MIEJSCOWOŚCI CHORZELE DZ. NR. 1062/3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851" w:hanging="42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res stosowania ST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ecyfikacja jest stosowana jako dokument przetargowy przy zlecaniu i realizacji robót wymienionych w punkcie 1.1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res robót objętych ST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enia zawarte w niniejszej specyfikacji dotyczą prowadzenia robót elektroinstalacyjnych i obejmują instalacje elektryczne, a w szczególności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boty demontażowe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boty demontażowe nie występują.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boty przygotowawcze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ty przygotowawcze obejmują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py pod kable zasilające instalację oświetleniową,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py pod instalację połączeń wyrównawczych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montaż koryt kablowych,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rur ochronnych PCV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nie kablowe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silanie instalacji odbiorczej należy wykonać kablami YKYżo 3x2,5m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 Kable należy prowadzić w poziomie i w pionie pod kątem prostym. Kable prowadzić w korytach kablowych i w rurach typu DVK 50 w wykopie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ablice rozdzielcze</w:t>
      </w:r>
    </w:p>
    <w:p>
      <w:pPr>
        <w:pStyle w:val="Normal"/>
        <w:ind w:left="1080" w:right="-4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rozdziału energii elektrycznej przewidziano istniejącą tablicę rozdzielczą oznaczoną TE.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>Tablica TE n/t</w:t>
      </w:r>
      <w:r>
        <w:rPr>
          <w:rFonts w:cs="Arial" w:ascii="Arial" w:hAnsi="Arial"/>
          <w:color w:val="000000"/>
          <w:sz w:val="22"/>
          <w:szCs w:val="22"/>
        </w:rPr>
        <w:t xml:space="preserve"> - obudowa z tworzywa termoutwardzalnego.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udowa musi zawierać wszystkie niezbędne maskownice.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posażenie tablicy i schemat połączeń przedstawia rys. IE-1.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przęt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Odgałęźniki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ozdziału energii w obwodach odbiorczych należy zastosować odgałęźniki bryzgoszczelne 4 wylotowe n/t 5x2,5m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IP 65 z wkładem i uszami. Odgałęźniki montować do konstrukcji koryt kablowych. 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rawy oświetleniowe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rawy oświetlenia trybun zadaszonych - </w:t>
      </w:r>
      <w:r>
        <w:rPr>
          <w:rFonts w:cs="Arial" w:ascii="Arial" w:hAnsi="Arial"/>
          <w:color w:val="000000"/>
          <w:sz w:val="22"/>
          <w:szCs w:val="22"/>
        </w:rPr>
        <w:t xml:space="preserve"> oprawy LED 31W IP 65  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łączane zegarem astronomicznym (z możliwością załączenia ręcznego w TE)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talacja połączeń wyrównawczych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uje się wykonać uziom zewnętrzny, przeznaczony dla uziemienia konstrukcji słupów stalowych. Uziom należy wyprowadzić od rozdzielnicy TE i połączyć poprzez spawanie ze słupami konstrukcyjnymi trybun. Uziom należy połączyć przewodem uziemiającym z szyną PE w rozdzielnicy TE. Instalacja projektowana jest taśmą stalową ocynkowaną typu FeZn 30x4mm. Instalacje należy oznakować za pomocą farby  w kolorze żółto-zielonym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dania i próby odbiorcze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zakończeniu wszystkich prac montażowych instalacji elektrycznej należy przeprowadzić próby i badania odbiorcze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ezystancji izolacji,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kuteczności ochrony przeciwporażeniowej,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ezystancji uziemienia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ślenia podstawowe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podane w niniejszej SST są zgodne z PBUE oraz obligatoryjnymi normami serii PN-IEC 60364 oraz PN-86/E-05003, PN-76/E-02032, PN-76/E-05125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bwód (instalacji elektrycznej)</w:t>
      </w:r>
      <w:r>
        <w:rPr>
          <w:rFonts w:cs="Arial" w:ascii="Arial" w:hAnsi="Arial"/>
          <w:color w:val="000000"/>
          <w:sz w:val="22"/>
          <w:szCs w:val="22"/>
        </w:rPr>
        <w:t xml:space="preserve"> – zespół elementów instalacji elektrycznej wspólnie zasilanych i chronionych przed przetężeniem wspólnym zabezpieczeniem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bwód rozdzielczy, wewnętrzna linia zasilająca </w:t>
      </w:r>
      <w:r>
        <w:rPr>
          <w:rFonts w:cs="Arial" w:ascii="Arial" w:hAnsi="Arial"/>
          <w:color w:val="000000"/>
          <w:sz w:val="22"/>
          <w:szCs w:val="22"/>
        </w:rPr>
        <w:t>– obwód elektryczny zasilający tablicę rozdzielczą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bwód odbiorczy </w:t>
      </w:r>
      <w:r>
        <w:rPr>
          <w:rFonts w:cs="Arial" w:ascii="Arial" w:hAnsi="Arial"/>
          <w:color w:val="000000"/>
          <w:sz w:val="22"/>
          <w:szCs w:val="22"/>
        </w:rPr>
        <w:t>– obwód, do którego są przyłączone bezpośrednio odbiorniki energii elektrycznej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bciążalność prądowa długotrwała </w:t>
      </w:r>
      <w:r>
        <w:rPr>
          <w:rFonts w:cs="Arial" w:ascii="Arial" w:hAnsi="Arial"/>
          <w:color w:val="000000"/>
          <w:sz w:val="22"/>
          <w:szCs w:val="22"/>
        </w:rPr>
        <w:t>– maksymalna wartość prądu, który może płynąć długotrwale w określonych warunkach bez przekroczenia dopuszczalnej temperatury przewodu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rąd przetężeniowy </w:t>
      </w:r>
      <w:r>
        <w:rPr>
          <w:rFonts w:cs="Arial" w:ascii="Arial" w:hAnsi="Arial"/>
          <w:color w:val="000000"/>
          <w:sz w:val="22"/>
          <w:szCs w:val="22"/>
        </w:rPr>
        <w:t>– dowolna wartość prądu większa od wartości znamionowej. Dla przewodów, wartością znamionową jest obciążalność prądowa długotrwała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przewodowanie </w:t>
        <w:softHyphen/>
      </w:r>
      <w:r>
        <w:rPr>
          <w:rFonts w:cs="Arial" w:ascii="Arial" w:hAnsi="Arial"/>
          <w:color w:val="000000"/>
          <w:sz w:val="22"/>
          <w:szCs w:val="22"/>
        </w:rPr>
        <w:t>– przewód, przewody lub przewody szynowe i elementy zapewniające ich zamocowanie i ochronę przed uszkodzeniami mechanicznymi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rządzenie elektryczne </w:t>
      </w:r>
      <w:r>
        <w:rPr>
          <w:rFonts w:cs="Arial" w:ascii="Arial" w:hAnsi="Arial"/>
          <w:color w:val="000000"/>
          <w:sz w:val="22"/>
          <w:szCs w:val="22"/>
        </w:rPr>
        <w:t>– wszystkie urządzenia i elementy instalacji elektrycznej przeznaczone do takich celów jak wytwarzanie, przekształcanie, przesyłanie, rozdział lub wykorzystanie energii elektrycznej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dbiorniki energii elektrycznej</w:t>
      </w:r>
      <w:r>
        <w:rPr>
          <w:rFonts w:cs="Arial" w:ascii="Arial" w:hAnsi="Arial"/>
          <w:color w:val="000000"/>
          <w:sz w:val="22"/>
          <w:szCs w:val="22"/>
        </w:rPr>
        <w:t xml:space="preserve"> – urządzenia przeznaczone do przetwarzania energii elektrycznej w inną formę energii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ozdzielnica niskonapięciowa</w:t>
      </w:r>
      <w:r>
        <w:rPr>
          <w:rFonts w:cs="Arial" w:ascii="Arial" w:hAnsi="Arial"/>
          <w:color w:val="000000"/>
          <w:sz w:val="22"/>
          <w:szCs w:val="22"/>
        </w:rPr>
        <w:t xml:space="preserve"> – zestaw jednego lub kilku łączników niskonapięciowych wraz ze współpracującym wyposażeniem sterowniczym, pomiarowym, sygnalizacyjnym zabezpieczeniowym, regulacyjnym, itd. kompletnie zmontowany na odpowiedzialność wytwórcy, ze wszystkimi wewnętrznymi połączeniami mechanicznymi oraz częściami konstrukcyjnymi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a przed dotykiem pośrednim</w:t>
      </w:r>
      <w:r>
        <w:rPr>
          <w:rFonts w:cs="Arial" w:ascii="Arial" w:hAnsi="Arial"/>
          <w:color w:val="000000"/>
          <w:sz w:val="22"/>
          <w:szCs w:val="22"/>
        </w:rPr>
        <w:t xml:space="preserve"> – ochrona dostępnych części przewodzących w przypadku pojawienia się na nich napięcia w warunkach zakłóceniowych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chrona przed dotykiem bezpośrednim</w:t>
      </w:r>
      <w:r>
        <w:rPr>
          <w:rFonts w:cs="Arial" w:ascii="Arial" w:hAnsi="Arial"/>
          <w:color w:val="000000"/>
          <w:sz w:val="22"/>
          <w:szCs w:val="22"/>
        </w:rPr>
        <w:t xml:space="preserve"> – ochrona przed dotykiem części czynnych  instalacji elektrycznych w trakcie ich normalnej pracy pod napięciem.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pięcie znamionowe </w:t>
      </w:r>
      <w:r>
        <w:rPr>
          <w:rFonts w:cs="Arial" w:ascii="Arial" w:hAnsi="Arial"/>
          <w:bCs/>
          <w:color w:val="000000"/>
          <w:sz w:val="22"/>
          <w:szCs w:val="22"/>
        </w:rPr>
        <w:t>– znamionowe napięcie międzyprzewodowe, na które instalacja została zbudowan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udowa, osłona </w:t>
      </w:r>
      <w:r>
        <w:rPr>
          <w:rFonts w:cs="Arial" w:ascii="Arial" w:hAnsi="Arial"/>
          <w:bCs/>
          <w:color w:val="000000"/>
          <w:sz w:val="22"/>
          <w:szCs w:val="22"/>
        </w:rPr>
        <w:t>– element zapewniający ochronę przed niektórymi wpływami otoczenia i przed dotykiem bezpośrednim z dowolnej strony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ziom </w:t>
      </w:r>
      <w:r>
        <w:rPr>
          <w:rFonts w:cs="Arial" w:ascii="Arial" w:hAnsi="Arial"/>
          <w:bCs/>
          <w:color w:val="000000"/>
          <w:sz w:val="22"/>
          <w:szCs w:val="22"/>
        </w:rPr>
        <w:t>– przedmiot lub zespół przedmiotów umieszczonych w gruncie tworzący elektryczne połączenie z tym gruntem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wód ochronny (PE)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- przewód lub żyła przewodu przeznaczony do elektrycznego połączenia następujących części: dostępnej części przewodzącej, obcej przewodzącej, głównej szyny (zacisku uziemiającego), uziomu, uziemionego punktu naturalnego źródła zasilania lub punktu neutralnego sztucznego.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wód ochronno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eutralny </w:t>
      </w:r>
      <w:r>
        <w:rPr>
          <w:rFonts w:cs="Arial" w:ascii="Arial" w:hAnsi="Arial"/>
          <w:color w:val="000000"/>
          <w:sz w:val="22"/>
          <w:szCs w:val="22"/>
        </w:rPr>
        <w:t xml:space="preserve">(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EN) </w:t>
      </w:r>
      <w:r>
        <w:rPr>
          <w:rFonts w:cs="Arial" w:ascii="Arial" w:hAnsi="Arial"/>
          <w:color w:val="000000"/>
          <w:sz w:val="22"/>
          <w:szCs w:val="22"/>
        </w:rPr>
        <w:t xml:space="preserve">- uziemiony przewód ( żyła przewodu) spełniający jednocześnie funkcje przewodu ochronnego i przewodu neutralnego; </w:t>
        <w:br/>
      </w:r>
      <w:r>
        <w:rPr>
          <w:rFonts w:cs="Arial" w:ascii="Arial" w:hAnsi="Arial"/>
          <w:b/>
          <w:color w:val="000000"/>
          <w:sz w:val="22"/>
          <w:szCs w:val="22"/>
        </w:rPr>
        <w:t>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wód uziemiający </w:t>
      </w:r>
      <w:r>
        <w:rPr>
          <w:rFonts w:cs="Arial" w:ascii="Arial" w:hAnsi="Arial"/>
          <w:color w:val="000000"/>
          <w:sz w:val="22"/>
          <w:szCs w:val="22"/>
        </w:rPr>
        <w:t xml:space="preserve">-przewód ochronny łączący główną szynę (zacisk) uziemiającą z uziomem; </w:t>
        <w:br/>
      </w:r>
      <w:r>
        <w:rPr>
          <w:rFonts w:cs="Arial" w:ascii="Arial" w:hAnsi="Arial"/>
          <w:b/>
          <w:color w:val="000000"/>
          <w:sz w:val="22"/>
          <w:szCs w:val="22"/>
        </w:rPr>
        <w:t>Główna szyna uziemiająca</w:t>
      </w:r>
      <w:r>
        <w:rPr>
          <w:rFonts w:cs="Arial" w:ascii="Arial" w:hAnsi="Arial"/>
          <w:color w:val="000000"/>
          <w:sz w:val="22"/>
          <w:szCs w:val="22"/>
        </w:rPr>
        <w:t xml:space="preserve"> - szyna ( zacisk) przeznaczona do przyłączenia do uziomu przewodów ochronnych, w tym przewodów połączeń wyrównawczych oraz przewodów uziemień roboczych, jeżeli one występują; </w:t>
        <w:br/>
      </w:r>
      <w:r>
        <w:rPr>
          <w:rFonts w:cs="Arial" w:ascii="Arial" w:hAnsi="Arial"/>
          <w:b/>
          <w:color w:val="000000"/>
          <w:sz w:val="22"/>
          <w:szCs w:val="22"/>
        </w:rPr>
        <w:t>Połączenia wyrównawcze</w:t>
      </w:r>
      <w:r>
        <w:rPr>
          <w:rFonts w:cs="Arial" w:ascii="Arial" w:hAnsi="Arial"/>
          <w:color w:val="000000"/>
          <w:sz w:val="22"/>
          <w:szCs w:val="22"/>
        </w:rPr>
        <w:t xml:space="preserve"> - elektryczne połączenia części przewodzących dostępnych lub części przewodzących obcych w celu uzyskania wyrównania potencjałów; </w:t>
        <w:br/>
      </w:r>
      <w:r>
        <w:rPr>
          <w:rFonts w:cs="Arial" w:ascii="Arial" w:hAnsi="Arial"/>
          <w:b/>
          <w:color w:val="000000"/>
          <w:sz w:val="22"/>
          <w:szCs w:val="22"/>
        </w:rPr>
        <w:t>Rezystancja uziemienia</w:t>
      </w:r>
      <w:r>
        <w:rPr>
          <w:rFonts w:cs="Arial" w:ascii="Arial" w:hAnsi="Arial"/>
          <w:color w:val="000000"/>
          <w:sz w:val="22"/>
          <w:szCs w:val="22"/>
        </w:rPr>
        <w:t xml:space="preserve"> - rezystancja statyczna między uziomem a ziemią odniesienia zmierzona przy przepływie prądu przemiennego o częstotliwości technicznej;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gólne wymagania dotyczące robót </w:t>
        <w:br/>
      </w:r>
      <w:r>
        <w:rPr>
          <w:rFonts w:cs="Arial" w:ascii="Arial" w:hAnsi="Arial"/>
          <w:color w:val="000000"/>
          <w:sz w:val="22"/>
          <w:szCs w:val="22"/>
        </w:rPr>
        <w:t>Wykonawca robót jest odpowiedzialny za jakość ich wykonania oraz zgodność z dokumentacją; specyfikacją techniczną i poleceniami Przedstawiciela zamawiającego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kumentacja robót montażowych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kumentację robót montażowych elementów instalacji elektrycznej stanowią: </w:t>
        <w:br/>
        <w:t xml:space="preserve">- projekt 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mian Dz. U. z 2005 r. Nr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75, </w:t>
      </w:r>
      <w:r>
        <w:rPr>
          <w:rFonts w:cs="Arial" w:ascii="Arial" w:hAnsi="Arial"/>
          <w:color w:val="000000"/>
          <w:sz w:val="22"/>
          <w:szCs w:val="22"/>
        </w:rPr>
        <w:t xml:space="preserve">poz. 664), </w:t>
        <w:br/>
        <w:t xml:space="preserve">-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 zmian Dz. U. z 2005 r. Nr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75, </w:t>
      </w:r>
      <w:r>
        <w:rPr>
          <w:rFonts w:cs="Arial" w:ascii="Arial" w:hAnsi="Arial"/>
          <w:color w:val="000000"/>
          <w:sz w:val="22"/>
          <w:szCs w:val="22"/>
        </w:rPr>
        <w:t xml:space="preserve">poz. 664), </w:t>
        <w:tab/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 </w:t>
        <w:br/>
        <w:t xml:space="preserve">- protokoły odbiorów częściowych, końcowych oraz robót zanikających i ulegających zakryciu z załączonymi protokołami z badań odbiorczych, </w:t>
        <w:br/>
        <w:t xml:space="preserve">- dokumentacja powykonawcza (zgodnie z art. 3, pkt 14 ustawy Prawo budowlane z dnia 7 lipca 1994 r. - Dz. U. z  2003 r. Nr 207, poz. 2016 z późniejszymi zmianami). </w:t>
        <w:br/>
        <w:t xml:space="preserve">Montaż elementów instalacji elektrycznej należy wykonywać na podstawie dokumentacji projektowej i szczegółowej specyfikacji technicznej wykonania i odbioru robót montażowych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teriały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teriały wykorzystywane do wykonania robót</w:t>
      </w:r>
    </w:p>
    <w:p>
      <w:pPr>
        <w:pStyle w:val="Normal"/>
        <w:ind w:left="108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Dopuszcza się zamieszczenie rozwiązań w oparciu o produkty (wyroby) innych producentów pod warunkiem: </w:t>
        <w:br/>
        <w:t xml:space="preserve">- spełniania tych samych właściwości technicznych </w:t>
        <w:br/>
        <w:t xml:space="preserve">- przedstawienia zamiennych rozwiązań na piśmie (dane techniczne, atesty, dopuszczenia do stosowania, uzyskanie akceptacji projektanta). </w:t>
        <w:br/>
        <w:t xml:space="preserve">Do wykonania i montażu instalacji, urządzeń elektrycznych i odbiorników energii elektrycznej w obiektach budowlanych należy stosować przewody, kable, osprzęt oraz aparaturę i urządzenia elektryczne posiadające dopuszczenie do stosowania w budownictwie. </w:t>
        <w:br/>
        <w:t xml:space="preserve">Za dopuszczone do obrotu i stosowania uznaje się wyroby, dla których producent lub jego upoważniony przedstawiciel: </w:t>
        <w:br/>
        <w:t xml:space="preserve">- dokonał oceny zgodności z wymaganiami dokumentu odniesienia według określonego systemu oceny zgodności, </w:t>
        <w:br/>
        <w:t>-wydał deklarację zgodności z dokumentami odniesienia, takimi jak: zharmonizowane specyfikacje techniczne, normy opracowane przez Międzynarodową Komisję Elektrotechniczną (lEC) i wprowadzone do zbioru Polskich Norm, normy krajowe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pracowane z uwzględnieniem przepisów bezpieczeństwa Międzynarodowej Komisji ds. Przepisów Dotyczących Zatwierdzenia Sprzętu Elektrycznego (CEE), aprobaty techniczne, </w:t>
        <w:br/>
        <w:t xml:space="preserve">-oznakował wyroby znakiem CE lub znakiem budowlanym B zgodnie obowiązującymi przepisami, </w:t>
        <w:br/>
        <w:t xml:space="preserve">- wydał deklarację zgodności z uznanymi regułami sztuki budowlanej, dla wyrobu umieszczonego w określonym przez Komisję Europejską wykazie wyrobów mających niewielkie znaczenie dla zdrowia i bezpieczeństwa, </w:t>
        <w:br/>
        <w:t xml:space="preserve">- wydał oświadczenie, że zapewniono zgodność wyrobu budowlanego, dopuszczonego do jednostkowego zastosowania w obiekcie budowlanym, z indywidualną dokumentacją projektową, sporządzoną przez projektanta obiektu lub z nim uzgodnioną. </w:t>
        <w:br/>
        <w:t xml:space="preserve">Zastosowanie innych wyrobów, wyżej nie wymienionych, jest możliwe pod warunkiem posiadania przez nie dopuszczenia do stosowania w budownictwie i uwzględnienia ich w zatwierdzonym projekcie dotyczącym montażu urządzeń elektroenergetycznych w obiekcie budowlanym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kładowanie materiałów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teriały należy przechowywać w pomieszczeniach zamkniętych przystosowanych do tego celu, suchych, przewietrzanych i dobrze oświetlonych. </w:t>
        <w:br/>
        <w:t xml:space="preserve">Sposób składowania materiałów elektrycznych w magazynie jak i konserwacja tych materiałów powinny być dostosowane do rodzaju materiałów. Materiały np. rury instalacyjne, kable i przewody, osprzęt należy przechowywać w pomieszczeniach zamkniętych, suchych, przewietrzanych i oświetlonych. </w:t>
        <w:br/>
        <w:t xml:space="preserve">Rury należy składować w wiązkach w pozycji stojącej pionowej, kable w czasie składowania powinny znajdować się na bębnach. Dopuszcza się składowanie krótkich odcinków w kręgach. Bębny powinny być ustawione na krawędziach tarczy a kręgi ułożone poziomo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arunki dostawy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żdy materiał w całej ilości powinien pochodzić z jednego źródła. Pochodzenie materiału i jego jakość - określona w pełnej charakterystyce technicznej wykonanej przez producenta podlega zatwierdzeniu przez Przedstawiciela zamawiającego. </w:t>
        <w:br/>
        <w:t xml:space="preserve">Wykonawca powinien: </w:t>
        <w:br/>
        <w:t xml:space="preserve">(a) dokonać uzgodnień dotyczących gwarancji i jakości całej zamawianej partii materiału; </w:t>
        <w:br/>
        <w:t xml:space="preserve">(b) dokonać uzgodnień dotyczących rytmiczności dostaw wynikającej z harmonogramu robót; </w:t>
        <w:br/>
        <w:t xml:space="preserve">(c) zapewnić sobie od producenta atest (zaświadczenie o jakości) dla każdej jednorazowo wysyłanej partii materiału, zawierający następujące dane: </w:t>
        <w:br/>
        <w:t xml:space="preserve">- nazwę i adres producenta, </w:t>
        <w:br/>
        <w:t xml:space="preserve">- datę i numer kolejny badania, </w:t>
        <w:br/>
        <w:t xml:space="preserve">- oznaczenie wg PN i BN, </w:t>
        <w:br/>
        <w:t xml:space="preserve">- pieczęć i podpis osoby odpowiedzialnej za badani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rzę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przęt do wykonywania robót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zęt powinien odpowiadać ogólnie przyjętym wymaganiom, co do ich jakości jak i wytrzymałości. </w:t>
        <w:br/>
        <w:t xml:space="preserve">Sprzęt powinien mieć ustalone parametry techniczne i powinien być ustawiony zgodnie z wymaganiami producenta oraz stosowany zgodnie z ich przeznaczeniem. Maszyny można uruchomić dopiero po uprzednim zbadaniu ich stanu technicznego i działania. Najeży je zabezpieczyć przed możliwością uruchomienia przez osoby niepowołane. Wykonawca przystępujący do wykonania instalacji elektrycznych winien wykazać się możliwością korzystania z następujących maszyn i sprzętu gwarantujących właściwą jakość robót: </w:t>
        <w:br/>
        <w:t xml:space="preserve">• samochód dostawczy, </w:t>
        <w:br/>
        <w:t xml:space="preserve">• rusztowania lub drabiny </w:t>
        <w:br/>
        <w:t xml:space="preserve">• elektronarzędzia, </w:t>
        <w:br/>
        <w:t xml:space="preserve">• spawarka transformatorowa, </w:t>
        <w:br/>
        <w:t xml:space="preserve">• obcinarka do przewodów i inny drobny sprzęt elektryka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RANSPORT I SKŁADOWANI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ólne wymagania dotyczące transportu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odki i urządzenia transportu powinny być odpowiednio przystosowane do transportu materiałów, elementów itp. niezbędnych do wykonania danego rodzaju robót elektrycznych. W czasie transportu należy zabezpieczyć przemieszczanie przedmiotów w sposób zapobiegający ich uszkodzenie. </w:t>
        <w:br/>
        <w:t xml:space="preserve">Zaleca się dostarczenie urządzeń i ich konstrukcji na stanowisko montażu bezpośrednio przed montażem, w celu uniknięcia dodatkowego transportu wewnętrznego z magazynu budowy. Dotyczy to szczególnie dużych ciężkich elementów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ROBÓ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ólne zasady wykonywania robót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ując roboty związane z instalacjami elektrycznymi należy kierować się ogólnymi zasadami, a w szczególności: </w:t>
        <w:br/>
        <w:t xml:space="preserve">należy zapewnić równomierne obciążenie faz linii zasilających przez odpowiednie przyłączanie odbiorów 1-fazowych; </w:t>
        <w:br/>
        <w:t xml:space="preserve">tablice z aparatami zabezpieczającymi należy sytuować w taki sposób, aby zapewnić: </w:t>
        <w:br/>
        <w:t xml:space="preserve">- łatwy dostęp; </w:t>
        <w:br/>
        <w:t xml:space="preserve">- zabezpieczenie przed dostępem niepowołanych osób; </w:t>
        <w:br/>
        <w:t xml:space="preserve">- łączniki należy instalować w sposób nie kolidujący z wyposażeniem pomieszczenia na wysokości 1,2 m od poziomu posadzki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ady wykonywania poszczególnych rodzajów robót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uzgodni z Przedstawicielem zamawiającego do akceptacji harmonogram robót uwzględniający wszystkie warunki w jakich będą wykonywane roboty związane z wykonywaniem instalacji elektrycznej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boty przygotowawcz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asowanie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tyczenie tras przewodów na ścianach budynku; </w:t>
        <w:br/>
        <w:t xml:space="preserve">- wytyczenie miejsc pod montaż rur osłonowych; </w:t>
        <w:br/>
        <w:t xml:space="preserve">- mechaniczne wykonanie wnęk i otworów w ścianach i stropach (murowanych i betonowych). </w:t>
        <w:br/>
        <w:t xml:space="preserve">Trasowanie należy wykonać uwzględniając konstrukcję budynku oraz zapewniając bezkolizyjność z innymi instalacjami. Trasa instalacji powinna być przejrzysta, prosta i dostępna dla prawidłowej konserwacji i remontów. Wskazane jest, aby trasa przebiegała w liniach poziomych i pionowych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e miejsc </w:t>
      </w:r>
      <w:r>
        <w:rPr>
          <w:rFonts w:cs="Arial" w:ascii="Arial" w:hAnsi="Arial"/>
          <w:b/>
          <w:bCs/>
          <w:color w:val="000000"/>
          <w:sz w:val="22"/>
          <w:szCs w:val="22"/>
        </w:rPr>
        <w:t>montażu osprzętu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przęt instalować zgodnie z dostarczoną dokumentacją projektową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jśc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z ściany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szystkie przejścia obwodów instalacji elektrycznych przez ściany, dylatacje itp. (wewnątrz budynku) muszą być chronione przed uszkodzeniami. </w:t>
        <w:br/>
        <w:t xml:space="preserve">- przejścia wymienione wyżej należy wykonywać w przepustach rurowych. </w:t>
        <w:br/>
        <w:t xml:space="preserve">- przejścia między pomieszczeniami o różnych atmosferach powinny być wykonane w sposób szczelny, zapewniający nieprzedostawanie się wyziewów. </w:t>
        <w:br/>
        <w:t>Jako osłony przed uszkodzeniem mechanicznym można stosować rury stalowe, rury z tworzyw sztucznych, kształtowniki, korytka blaszane itp.</w:t>
      </w:r>
      <w:r>
        <w:br w:type="page"/>
      </w:r>
    </w:p>
    <w:p>
      <w:pPr>
        <w:pStyle w:val="Normal"/>
        <w:ind w:left="106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boty instalacyjno – montażowe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wadzenie instalacji i rozmieszczenie urządzeń elektrycznych w budynku powinno zapewniać bezkolizyjność z innymi instalacjami w zakresie odległości i ich wzajemnego usytuowania. </w:t>
        <w:br/>
        <w:t xml:space="preserve">Pomiędzy tymi instalacjami oraz towarzyszącymi urządzeniami istnieją pewne zależności, a także powiązania, które muszą być uwzględnione w trakcie projektowania budowy modernizacji bądź remontu. W pierwszej kolejności chodzi o takie prowadzenie poszczególnych instalacji i lokalizację urządzeń, aby wykluczyć lub zmniejszyć do minimum negatywne wzajemne oddziaływanie oraz niekorzystny wpływ na otoczenie budynku. Mogące wystąpić w budynku awaryjne stany instalacji elektrycznej i współpracujących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 </w:t>
      </w:r>
      <w:r>
        <w:rPr>
          <w:rFonts w:cs="Arial" w:ascii="Arial" w:hAnsi="Arial"/>
          <w:color w:val="000000"/>
          <w:sz w:val="22"/>
          <w:szCs w:val="22"/>
        </w:rPr>
        <w:t xml:space="preserve">nią urządzeń, takie jak zwarcia, przeciążenia, przepięcia i przerwy w obwodach często prowadzą do powstania zagrożeń. Zagrożenia te przejawiają się na przykład w osiąganiu przez fragmenty instalacji i urządzeń podwyższonych temperatur lub pojawieniu się iskrzenia, które w konsekwencji mogą stać się przyczyną pożaru. </w:t>
        <w:br/>
        <w:t xml:space="preserve">Z kolei inne niż elektryczne, wymienione wyżej instalacje powinny być tak prowadzone, aby czynności przy ich konserwacji bądź wymianie nie prowadziły do uszkodzeń instalacji i urządzeń elektrycznych, gdyż grozi to porażeniem osób wykonujących te czynności. Chodzi tu głównie o zapewnienie takich odległości pomiędzy instalacjami, aby można było swobodnie i bezpiecznie operować narzędziami niezbędnymi do prowadzenia zabiegów konserwacyjnych i remontowych. </w:t>
        <w:br/>
        <w:t xml:space="preserve">Wewnętrzne linie zasilające prowadzić w rurach osłonowych. W instalacji umieszczonej na tynku, rury, listwy bądź same przewody mocować na powierzchni ścian i stropów już wcześniej otynkowanych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ontaż konstrukcji wsporczych (uchwytów)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strukcje wsporcze i uchwyty przewidziane do ułożenia na nich instalacji elektrycznych, bez względu na rodzaj instalacji, powinny być zamocowane do podłoża (ścian, stropów, elementów konstrukcji budynku itp.) w sposób trwały, uwzględniający warunki lokalne i technologiczne, w jakich dana instalacja będzie pracować oraz sam rodzaj instalacji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kładanie rur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ury należy układać i mocować na uprzednio przygotowanym podłożu. </w:t>
        <w:br/>
        <w:t xml:space="preserve">Łuki z rur sztywnych należy wykonywać przy użyciu gotowych kolanek lub przez wyginanie rur w trakcie ich układania, Przy kształtowaniu łuku spłaszczenie rury nie może być większe niż 15% wewnętrznej średnicy rury. </w:t>
        <w:br/>
        <w:t xml:space="preserve">Łączenie rur należy wykonywać za pomocą połączeń jednokielichowych lub złączek dwukielichowych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ciąganie przewodów do rur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cześniej ułożonych rur należy wciągać przewody przy użyciu sprężyny instalacyjnej, zakończonej z jednej strony kulką, a </w:t>
      </w:r>
      <w:r>
        <w:rPr>
          <w:rFonts w:cs="Arial" w:ascii="Arial" w:hAnsi="Arial"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rugiej uszkiem. </w:t>
        <w:br/>
        <w:t xml:space="preserve">Zabrania się układania rur wraz z wciągniętymi w nie przewodami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ygotowanie końcó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żył i </w:t>
      </w:r>
      <w:r>
        <w:rPr>
          <w:rFonts w:cs="Arial" w:ascii="Arial" w:hAnsi="Arial"/>
          <w:b/>
          <w:bCs/>
          <w:color w:val="000000"/>
          <w:sz w:val="22"/>
          <w:szCs w:val="22"/>
        </w:rPr>
        <w:t>łączenie przewodów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instalacjach elektrycznych wnętrzowych łączenia przewodów należy wykonywać w sprzęcie i osprzęcie instalacyjnym i w odbiornikach. Nie wolno stosować połączeń skręcanych. </w:t>
        <w:br/>
        <w:t xml:space="preserve">2. w przypadku gdy odbiorniki elektryczne mają wyprowadzone fabrycznie na zewnątrz przewody, a samo ich przyłączenie do instalacji nie zostało opracowane w projekcie, sposób przyłączenia należy uzgodnić z projektantem lub kompetentnym przedstawicielem zamawiającego. </w:t>
        <w:br/>
        <w:t xml:space="preserve">3. przewody muszą być ułożone swobodnie i nie mogą być narażone na naciągi i dodatkowe naprężenia. </w:t>
        <w:br/>
        <w:t xml:space="preserve">4. do danego zacisku należy przyłączać przewody o rodzaju wykonania, przekroju i w liczbie, do jakich zacisk ten jest przystosowany. </w:t>
        <w:br/>
        <w:t xml:space="preserve">5. w przypadku stosowania zacisków, do których przewody są przyłączane za pomocą oczek, pomiędzy oczkiem a nakrętką oraz pomiędzy oczkami powinny znajdować się podkładki metalowe, zabezpieczone przed korozją w sposób umożliwiający przepływ prądu. </w:t>
        <w:br/>
        <w:t xml:space="preserve">6. długość odizolowanej żyły przewodu powinna zapewniać prawidłowe przyłączenie. </w:t>
        <w:br/>
        <w:t xml:space="preserve">7. zdejmowanie izolacji i oczyszczenie przewodu nie może powodować uszkodzeń mechanicznych. W przypadku stosowania żył ocynowanych proces czyszczenia nie powinien uszkadzać warstwy cyny. </w:t>
        <w:br/>
        <w:t xml:space="preserve">8. końce przewodów miedzianych z żyłami wielodrutowymi (linek) powinny być zabezpieczone zaprasowanymi tulejkami lub ocynowane (zaleca się stosowanie tulejek zamiast cynowania)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ejścia do odbiorników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ejścia instalacji elektrycznych do odbiorników należy wykonać w miejscach bezkolizyjnych, bezpiecznych oraz w sposób estetyczny. Podejścia należy wykonywać jako sztywne lub elastyczne, w zależności od warunków technologicznych i rodzaju wykonywanej instalacji.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yłącza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odbiorników</w:t>
      </w:r>
    </w:p>
    <w:p>
      <w:pPr>
        <w:pStyle w:val="Normal"/>
        <w:ind w:left="106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ejsca połączeń żył przewodów z zaciskami odbiorników powinny być dokładnie oczyszczone. Samo połączenie musi być wykonane w sposób pewny pod względem elektrycznym i mechanicznym oraz zabezpieczone przed osłabieniem siły docisku i korozją. </w:t>
        <w:br/>
        <w:t xml:space="preserve">b) bez względu </w:t>
      </w: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dzaj instalacji, przyłączenia odbiorników są wykonywane w zasadzie jednakowo, z tym że dzielą się na dwa rodzaje: </w:t>
        <w:br/>
        <w:t xml:space="preserve">- przyłączenia sztywne, </w:t>
        <w:br/>
        <w:t xml:space="preserve">- przyłączenia elastyczne. </w:t>
        <w:br/>
        <w:t xml:space="preserve">c) przyłączenia sztywne należy wykonywać w rurach sztywnych wprowadzonych bezpośrednio do odbiorników oraz przewodami kabelkowymi i kablami. Wykonuje się je do odbiorników stałych, zamocowanych do podłoża i nie ulegającym żadnym przesunięciom. </w:t>
        <w:br/>
        <w:t xml:space="preserve">d) przewody wychodzące z rur powinny być zabezpieczone przed mechanicznymi uszkodzeniami izolacji, np. przez założenie tulejek izolacyjnych. </w:t>
        <w:br/>
        <w:t xml:space="preserve">e) w miejscach narażonych na uszkodzenia mechaniczne przewody doprowadzane do odbiorników muszą być chronion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ady kontroli jakości robót</w:t>
      </w:r>
    </w:p>
    <w:p>
      <w:pPr>
        <w:pStyle w:val="Normal"/>
        <w:ind w:left="106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odbioru instalacji elektrycznych należy przedłożyć komisji protokoły z badań. Stąd też instalacje w budynku powinny być poddane szczegółowym oględzinom i próbom, obejmującym także niezbędny zakres pomiarów w celu sprawdzenia, czy spełniają wymagania dotyczące ochrony ludzi, zwierząt i mienia przed zagrożeniami, których może stać się przyczyną. Członkowie komisji, przed przystąpieniem do oględzin i prób powinni otrzymać i zapoznać się z uaktualnioną dokumentacją techniczną oraz protokołami ze sprawdzeń cząstkowych. Osoby wykonujące pomiary powinny posiadać odpowiednie kwalifikacje, potwierdzone uprawnieniami do wykonywania badań, W czasie wykonywania prób należy zachować szczególną ostrożność, celem zapewnienia bezpieczeństwa ludziom </w:t>
        <w:br/>
        <w:t xml:space="preserve">uniknięcia uszkodzeń obiektu lub zainstalowanego wyposażenia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rola jakości wykonania instalacji powinna obejmować przede wszystkim sprawdzenie: </w:t>
        <w:br/>
        <w:t xml:space="preserve">a) zgodności zastosowanych do wbudowania wyrobów i zainstalowanych urządzeń z dokumentacją techniczną, normami i certyfikatami, </w:t>
        <w:br/>
        <w:t xml:space="preserve">b) prawidłowości wykonania połączeń przewodów, </w:t>
        <w:br/>
        <w:t xml:space="preserve">c) poprawności wykonania oprzewodowania oraz zachowania wymaganych odległości od innych instalacji i urządzeń, </w:t>
        <w:br/>
        <w:t xml:space="preserve">d) poprawności wykonania przejść przewodów przez stropy i ściany, </w:t>
        <w:br/>
        <w:t xml:space="preserve">e) prawidłowości zamontowania urządzeń elektrycznych oraz sprzętu i osprzętu, dostosowaniu do warunków środowiskowych i warunków pracy w miejscu ich zainstalowania, </w:t>
        <w:br/>
        <w:t xml:space="preserve">f) prawidłowego oznaczenia obwodów, bezpieczników, łączników, zacisków itp., </w:t>
        <w:br/>
        <w:t xml:space="preserve">g) prawidłowego umieszczania schematów „ tablic ostrzegawczych oraz innych informacji, </w:t>
        <w:br/>
        <w:t xml:space="preserve">h) prawidłowości oznaczenia przewodów neutralnych, ochronnych i ochronno neutralnych, </w:t>
        <w:br/>
        <w:t xml:space="preserve">i) prawidłowości doboru urządzeń i środków ochrony od wpływów zewnętrznych warunków środowiskowych w jakich pracują), </w:t>
        <w:br/>
        <w:t xml:space="preserve">j) spełnienia dodatkowych zaleceń projektanta lub przedstawiciela zamawiającego wprowadzonych do dokumentacji technicznej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lędziny instalacji elektrycznych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ględziny należy wykonać przed przystąpieniem do prób i po odłączeniu zasilania instalacji. Celem oględzin jest stwierdzenie „ czy zainstalowane urządzenia „ aparaty i środki zabezpieczeń i ochrony spełniają wymagania bezpieczeństwa zawarte w odpowiednich normach przedmiotowych (stwierdzenie zgodności ich parametrów technicznych z wymaganiami norm ) „ czy zostały prawidłowo dobrane i zainstalowane oraz oznaczone zgodnie z projektem, czy nie mają widocznych uszkodzeń wpływających na pogorszenie bezpieczeństwa . 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owy zakres oględzin obejmuje przede wszystkim sprawdzenie prawidłowości: </w:t>
        <w:br/>
        <w:t xml:space="preserve">a) ochrony przed porażeniem prądem elektrycznym, </w:t>
        <w:br/>
        <w:t xml:space="preserve">b) ochrony przed pożarem i przed skutkami cieplnymi, </w:t>
        <w:br/>
        <w:t xml:space="preserve">c) doboru przewodów do obciążalności prądowej i spadku napięcia oraz doboru i nastawienia urządzeń zabezpieczających i sygnalizacyjnych, </w:t>
        <w:br/>
        <w:t xml:space="preserve">d) umieszczenia odpowiednich urządzeń odłączających i łączących, </w:t>
        <w:br/>
        <w:t xml:space="preserve">e) doboru urządzeń i środków ochrony w zależności od wpływów zewnętrznych, </w:t>
        <w:br/>
        <w:t xml:space="preserve">f) oznaczenia przewodów neutralnych i ochronnych oraz ochronno neutralnych, </w:t>
        <w:br/>
        <w:t xml:space="preserve">g) umieszczenia schematów, tablic ostrzegawczych lub innych podobnych informacji oraz oznaczenia obwodów, bezpieczników, łączników, zacisków, itp., </w:t>
        <w:br/>
        <w:t xml:space="preserve">h) połączeń przewodów. </w:t>
        <w:br/>
        <w:t>Podstawowe czynności, jakie powinny być wykonane podczas oględzin, a także wymagania norm, których spełnienie należy stwierdzić w trakcie wykonywania poszczególnych sprawdzeń, podane są poniżej z zachowaniem kolejności wymienionego zakresu oględzin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hrona przed porażeniem prądem elektrycznym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 przystąpieniem do sprawdzania należy ustalić jakie środki ochrony przed dotykiem bezpośrednim (ochrona podstawowa) i pośrednim (ochrona dodatkowa) przewidywano do zastosowania oraz stwierdzić prawidłowość dobrania środków ochrony przed porażeniem prądem elektrycznym. </w:t>
        <w:br/>
        <w:t xml:space="preserve">Zastosowane środki ochrony przed porażeniem prądem elektrycznym powinny spełniać przede wszystkim: </w:t>
        <w:br/>
        <w:t xml:space="preserve">a) wymagania ogólne podane w normie PN-lEC 60364-4-47 Instalacje elektryczne w obiektach budowlanych. Ochrona zapewniająca bezpieczeństwo. Postanowienia ogólne. Środki ochrony przed porażeniem prądem elektrycznym. </w:t>
        <w:br/>
        <w:t xml:space="preserve">b) wymagania szczegółowe podane w normie PN-lEC 60364-4-41 Instalacje elektryczne w obiektach budowlanych. Ochrona zapewniająca bezpieczeństwo. Ochrona przeciwporażeniowa. </w:t>
        <w:br/>
        <w:t xml:space="preserve">W normach tych określone są środki ochrony przed: </w:t>
        <w:br/>
        <w:t xml:space="preserve">• dotykiem bezpośrednim - poprzez: </w:t>
        <w:br/>
        <w:t xml:space="preserve">- izolowanie części czynnych, </w:t>
        <w:br/>
        <w:t xml:space="preserve">- zastosowanie urządzeń ochronnych różnicowoprądowych o znamionowym prądzie zadziałania nie większym niż 30 mA, jako uzupełniającego środka ochrony przed  dotykiem bezpośrednim - przez zastosowanie: </w:t>
        <w:br/>
        <w:t xml:space="preserve">- samoczynnego wyłączenia zasilania i połączeń wyrównawczych głównych oraz </w:t>
        <w:br/>
        <w:t xml:space="preserve">dodatkowych (miejscowych), </w:t>
        <w:br/>
        <w:t xml:space="preserve">- urządzeń II klasy ochronności lub o izolacji równoważnej, </w:t>
        <w:br/>
        <w:t xml:space="preserve">- nie uziemionych połączeń wyrównawczych miejscowych,, </w:t>
        <w:br/>
        <w:t xml:space="preserve">- oprzewodowanie o izolacji wzmocnionej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a przed pożarem i skutkami cieplnymi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y ustalić, czy: </w:t>
        <w:br/>
        <w:t xml:space="preserve">a) instalacje i urządzenia elektryczne nie stwarzają zagrożenia pożarowego dla materiałów lub podłoży, na których bądź obok których są zainstalowane, </w:t>
        <w:br/>
        <w:t xml:space="preserve">b) urządzenia mogące powodować powstawanie łuku elektrycznego są odpowiednio zabezpieczone przed jego negatywnym oddziaływaniem na otoczenie, </w:t>
        <w:br/>
        <w:t xml:space="preserve">c) dostępne części urządzeń i aparatów nie zagrażają poparzeniem, </w:t>
        <w:br/>
        <w:t xml:space="preserve">d) urządzenia do wytwarzania pary, gorącej wody lub gorącego powietrza mają wymagane normami zabezpieczenia przed przegrzaniem, </w:t>
        <w:br/>
        <w:t xml:space="preserve">e) urządzenia wytwarzające promieniowanie cieplne, skupione lub zogniskowane, nie zagrażają wystąpieniem niebezpiecznych temperatur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wyższych ustaleń dokonuje się przez stwierdzenie spełnienia wymagań norm </w:t>
        <w:br/>
        <w:t xml:space="preserve">PN-lEC 60364-4-42 Instalacje elektryczne w obiektach budowlanych. Ochrona zapewniająca bezpieczeństwo. Ochrona przed skutkami oddziaływania cieplnego oraz PN-lEC 603 64-4-482 Instalacje elektryczne w obiektach budowlanych. Ochrona zapewniająca bezpieczeństwo. Dobór środków ochrony w zależności od wpływów zewnętrznych. Ochrona przeciwpożarowa </w:t>
      </w:r>
    </w:p>
    <w:p>
      <w:pPr>
        <w:pStyle w:val="Normal"/>
        <w:numPr>
          <w:ilvl w:val="1"/>
          <w:numId w:val="1"/>
        </w:numPr>
        <w:ind w:left="1080" w:right="-11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znaczenia przewodów neutralnych i ochronnych oraz ochronnoneutralnych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enie prawidłowości oznaczenia przewodów neutralnych N i ochronnych PE oraz ochronno - neutralnych PEN polega na stwierdzeniu odpowiedniego oznaczenia wszystkich przewodów ochronnych, neutralnych i ochronno - neutralnych oraz stwierdzeniu, że kolory: zielono-żółty i jasno-niebieski - nie zostały zastosowane do oznaczania przewodów fazowych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ołącze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wodów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eniu podlega stan połączenia przewodów, a więc to, czy są wykonane w sposób zgodny z wymaganiami, przy użyciu odpowiednich metod i osprzętu, oraz czy nacisk na połączenia nie jest wywierany przez izolację, a także czy zaciski nie są narażone na naprężenia spowodowane przez podłączone przewody. </w:t>
        <w:br/>
        <w:t xml:space="preserve">Wszelkie wykryte usterki muszą być usunięte przed przystąpieniem do prób i pomiarów. Wykonywanie tych prób bez usunięcia usterek, mogących mieć wpływ na wynik badań jest niedopuszczalne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ntrola materiałów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bowiązany jest do sprawdzenia daty produkcji, daty przydatności do stosowania, stanu opakowań oraz właściwego przechowywania materiałów. </w:t>
        <w:br/>
        <w:t xml:space="preserve">Gdy jakość zastosowanego materiału lub wykonanej roboty budzi wątpliwości, Przedstawiciel zamawiającego może poddać je kontrolnemu badaniu w pełnym zakresie. </w:t>
        <w:br/>
        <w:t xml:space="preserve">W przypadku negatywnego wyniku tego badania, koszty z tym związane obciążają Wykonawcę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HP, P.poż. i ochrona środowiska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 trakcie wykonywania robót będzie przestrzegał przepisów BHP, P.poż. oraz ochrony środowiska obowiązujących na terenie zakład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miar robót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miar robót należy wykonać zgodnie z podanymi ogólnymi zasadami. Przy wykonywaniu obmiaru wielkość robót określa się liczbą jednostek miary, dostosowanych do charakteru robó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ór robó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ór częściowy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ory robót ulegających zakryciu; odbiorom tym podlegają: </w:t>
        <w:br/>
        <w:t xml:space="preserve">- ułożone, lecz nie przykryte kable, </w:t>
        <w:br/>
        <w:t xml:space="preserve">- inne fragmenty instalacji, które będą niewidoczne lub bardzo trudne do sprawdzenia po zakończeniu robót montażowych. </w:t>
        <w:br/>
        <w:t xml:space="preserve">- sprawdzenie ułożenia krytych przewodów odprowadzających i uziemiających przed ich zakryciem </w:t>
        <w:br/>
        <w:t xml:space="preserve">- sprawdzenie instalacji uziemiającej w wykopach przed ich zasypaniem </w:t>
        <w:br/>
        <w:t xml:space="preserve">Usterki wykryte przy odbiorze częściowym powinny być wpisane do protokołu odbioru. Brak wpisu należy traktować jako stwierdzenie należytego stanu elementów i prawidłowości montażu. </w:t>
        <w:br/>
        <w:t>Pozostałe odbiory częściowe; przed odbiorem końcowym instalacji elektrycznych należy przekazać inwestorowi poszczególne fragmenty instalacji w drodze odbiorów częściowych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ór końcowy</w:t>
      </w:r>
    </w:p>
    <w:p>
      <w:pPr>
        <w:pStyle w:val="Normal"/>
        <w:ind w:left="106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stalacje podlegają odbiorowi technicznemu, którego dokonuje Przedstawiciel Zamawiającego w obecności Wykonawcy. </w:t>
        <w:br/>
        <w:t xml:space="preserve">Odbiór techniczny polega na sprawdzeniu: </w:t>
        <w:br/>
        <w:t xml:space="preserve">a) Zgodności wykonania instalacji z dokumentacją oraz ewentualnymi zmianami i odstępstwami, potwierdzonymi odpowiednimi zapisami w dzienniku budowy, a także zgodności z przepisami szczególnymi, odpowiednimi Polskimi Normami oraz wiedzą techniczną. </w:t>
        <w:br/>
        <w:t xml:space="preserve">b) Jakości wykonania instalacji elektrycznej. </w:t>
        <w:br/>
        <w:t xml:space="preserve">c) Skuteczności działania zabezpieczeń i środków ochrony od porażeń przed prądem elektrycznym. </w:t>
        <w:br/>
        <w:t xml:space="preserve">d) Spełnienia przez instalację wymagań w zakresie minimalnych dopuszczalnych oporności izolacji przewodów oraz uziemień instalacji i aparatów. </w:t>
        <w:br/>
        <w:t xml:space="preserve">e) Zgodności oznakowania z Polskimi Normami i lokalizacji przeciwpożarowych wyłączników prądu. </w:t>
        <w:br/>
        <w:t xml:space="preserve">Sprawdzenia skuteczności działania zabezpieczeń i środków ochrony od porażeń prądem elektrycznym należy dokonać dla wszystkich obwodów zmontowanej instalacji elektrycznej - od złącza do gniazd wtyczkowych i odbiorników energii elektrycznej zainstalowanych na stałe. </w:t>
        <w:br/>
        <w:t xml:space="preserve">Pozytywne wyniki powyższych działań sprawdzających umożliwiają sporządzanie protokołu odbioru. </w:t>
        <w:br/>
        <w:t xml:space="preserve">W trakcie odbioru instalacji należy przedstawić następujące dokumenty: </w:t>
        <w:br/>
        <w:t xml:space="preserve">• dokumentację techniczną z naniesionymi zmianami dokonanymi w czasie budowy, </w:t>
        <w:br/>
        <w:t xml:space="preserve">• dziennik budowy, </w:t>
        <w:br/>
        <w:t xml:space="preserve">• protokoły z oględzin stanu sprawności połączeń sprzętu, zabezpieczeń, aparatów i oprzewodowania, </w:t>
        <w:br/>
        <w:t xml:space="preserve">• protokoły z wykonanych pomiarów rezystancji ( oporności) izolacji przewodów oraz ciągłości przewodów ochronnych, w tym głównych i dodatkowych ( miejscowych) połączeń wyrównawczych, </w:t>
        <w:br/>
        <w:t xml:space="preserve">• protokoły z wykonanych pomiarów impedancji pętli zwarcia, rezystancji uziemień oraz prądu zadziałania urządzeń ochronnych różnicowoprądowych, </w:t>
        <w:br/>
        <w:t xml:space="preserve">• certyfikaty na urządzenia i wyroby, dokumentacje techniczno-ruchowe oraz instrukcje obsługi zainstalowanych urządzeń elektrycznych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kazanie instalacji do eksploatacji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uchomienia instalacji dokonuje wykonawca przy Przedstawiciela zamawiającego. Przed uruchomieniem instalacji, wykonawca powinien zapoznać się z dokumentacją dotyczącą odbioru technicznego instalacji elektrycznej. </w:t>
        <w:br/>
        <w:t xml:space="preserve">W trakcie uruchamiania instalacji powinny być również sprawdzone i wyregulowane wszystkie urządzenia zabezpieczające i sygnalizacyjne. Nastawy tych urządzeń powinny zapewniać prawidłową ich reakcję na zakłócenia i odstępstwa od warunków normalnych. Instalację można uznać za uruchomione gdy: </w:t>
        <w:br/>
        <w:t xml:space="preserve">a) wszystkie zamontowane urządzenia funkcjonują prawidłowo, </w:t>
        <w:br/>
        <w:t xml:space="preserve">b) sporządzono protokół uruchomienia, w którym m.in. jest zapis o przekazaniu instalacji do eksploatacji. </w:t>
        <w:br/>
        <w:t xml:space="preserve">Instalację można uznać za przyjęte do eksploatacji, gdy protokół badań potwierdza zgodność parametrów technicznych z dokumentacją, przepisami szczególnymi i Polskimi Normami. 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STAWA PŁATNOŚCI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liczenie robót nastąpi na zasadach zawartych w umowie o wykonanie robó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ZEPISY ZWIĄZANE</w:t>
        <w:br/>
        <w:t xml:space="preserve">Normy </w:t>
        <w:br/>
      </w:r>
      <w:r>
        <w:rPr>
          <w:rFonts w:cs="Arial" w:ascii="Arial" w:hAnsi="Arial"/>
          <w:color w:val="000000"/>
          <w:sz w:val="22"/>
          <w:szCs w:val="22"/>
        </w:rPr>
        <w:t xml:space="preserve">• PN-93/E-90401 Kable elektroenergetyczne sygnalizacyjne o izolacji i powłoce polwinitowej na napięcie znamionowe nie przekraczające 6,6kV. Kable elektroenergetyczne na napięcie znamionowe 0,6/1kV </w:t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• </w:t>
      </w:r>
      <w:r>
        <w:rPr>
          <w:rFonts w:cs="Arial" w:ascii="Arial" w:hAnsi="Arial"/>
          <w:iCs/>
          <w:color w:val="000000"/>
          <w:sz w:val="22"/>
          <w:szCs w:val="22"/>
        </w:rPr>
        <w:t>PN-87/E-90056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ewody elektroenergetyczne ogólnego przeznaczenia do układania na stałe. Przewody o izolacji i powłoce polwinitowej, okrągłe </w:t>
        <w:br/>
        <w:t xml:space="preserve">• PN-90/E-06401.03 Elektroenergetyczne i sygnalizacyjne linie kablowe. Osprzęt do kabli o napięciu znamionowym nie przekraczającym 30 kV. Mufy przelotowe na napięcie nie przekraczające 0,6/1 kV </w:t>
        <w:br/>
        <w:t xml:space="preserve">• PN-EN 60439-1-5 Rozdzielnice i sterownice niskonapięciowe.(zbiór norm) </w:t>
        <w:br/>
        <w:t xml:space="preserve">• PN-E-93208:1997 Sprzęt elektroinstalacyjny. Puszki instalacyjne </w:t>
        <w:br/>
        <w:t xml:space="preserve">• PN-E-93207:1998/Azl:1999 Sprzęt elektroinstalacyjny. Odgałęźniki instalacyjne i płytki odgałęźne na napięcie do 750V do przewodów o przekrojach do 50 mm2. Wymagania i badania (Zmiana Az1) </w:t>
        <w:br/>
        <w:t xml:space="preserve">• PN-EN 10142:2003Taśmy i blachy ze stali niskowęglowej ocynkowane ogniowo w sposób ciągły do obróbki plastycznej na zimno. Warunki techniczne dostawy </w:t>
        <w:br/>
        <w:t xml:space="preserve">• PN-90/E-05023 Oznaczenia identyfikacyjne przewodów barwami lub cyframi </w:t>
        <w:br/>
        <w:t xml:space="preserve">• PN-lEC 60364 -7 Instalacje elektryczne w obiektach budowlanych.(zbiór norm) </w:t>
        <w:br/>
        <w:t xml:space="preserve">• PN-E-01002:1997 Słownik terminologiczny elektryki. Kable i przewody </w:t>
        <w:br/>
        <w:t xml:space="preserve">• PN-76/E-05125 Elektroenergetyczne i sygnalizacyjne linie kablowe. Projektowanie i budowa </w:t>
        <w:br/>
        <w:t xml:space="preserve">• PN-lEC 60050-826:2000 Międzynarodowy słownik terminologiczny elektryki. Instalacje elektryczne w obiektach budowlanych </w:t>
        <w:br/>
        <w:t xml:space="preserve">• PN-EN 60529:2003 Stopnie ochrony zapewnianej przez obudowy (Kod IP) </w:t>
        <w:br/>
        <w:t xml:space="preserve">• PN-EN 60664-l :2003(U) Koordynacja izolacji urządzeń elektrycznych w układach niskiego napięcia </w:t>
        <w:br/>
        <w:t xml:space="preserve">• PN-E-04700:1998 Urządzenia i układy elektryczne w obiektach elektroenergetycznych. Wytyczne przeprowadzania pomontażowych badań odbiorczych </w:t>
        <w:br/>
        <w:t xml:space="preserve">• PN-80/C-89205 Rury z nieplastyfikowanego polichlorku winylu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N-84/O-79101 Opakowania transportowe. Odporność na uszkodzenia mechaniczne opakowań o masie zawartości powyżej 150 kg. Wymagania i badania</w:t>
      </w:r>
      <w:r>
        <w:rPr>
          <w:rFonts w:cs="Arial" w:ascii="Arial" w:hAnsi="Arial"/>
          <w:color w:val="000000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 xml:space="preserve">• PN-lEC 1084-1+A1 Systemy listew kablowych do instalacji elektrycznych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ne dokumenty </w:t>
        <w:br/>
      </w:r>
      <w:r>
        <w:rPr>
          <w:rFonts w:cs="Arial" w:ascii="Arial" w:hAnsi="Arial"/>
          <w:color w:val="000000"/>
          <w:sz w:val="22"/>
          <w:szCs w:val="22"/>
        </w:rPr>
        <w:t xml:space="preserve">• Przepisy budowy urządzeń elektrycznych. PBUE wyd. 1997 r. </w:t>
        <w:br/>
        <w:t xml:space="preserve">• Rozporządzenie Ministra Budownictwa i Przemysłu Materiałów Budowlanych w sprawie bezpieczeństwa higieny pracy przy wykonywaniu robót budowlano-montażowych i rozbiórkowych Dz. U. Nr 13 z dnia 10.04.1972 r. </w:t>
        <w:br/>
        <w:t xml:space="preserve">• Warunki Techniczne Wykonania i Odbioru Robót Budowlano-Montażowych - </w:t>
      </w:r>
      <w:r>
        <w:rPr>
          <w:rFonts w:cs="Arial" w:ascii="Arial" w:hAnsi="Arial"/>
          <w:bCs/>
          <w:color w:val="000000"/>
          <w:sz w:val="22"/>
          <w:szCs w:val="22"/>
        </w:rPr>
        <w:t>C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V Instalacje elektryczne - wyd. COBR Elektromontaż </w:t>
        <w:br/>
        <w:t xml:space="preserve">• Instrukcja zabezpieczeń przed korozją konstrukcji budowlanych </w:t>
        <w:br/>
        <w:t xml:space="preserve">Uwaga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Wszystkie roboty określone w Specyfikacji należy wykonywać w oparciu </w:t>
      </w:r>
      <w:r>
        <w:rPr>
          <w:rFonts w:cs="Arial" w:ascii="Arial" w:hAnsi="Arial"/>
          <w:color w:val="000000"/>
          <w:sz w:val="22"/>
          <w:szCs w:val="22"/>
        </w:rPr>
        <w:t xml:space="preserve">o </w:t>
      </w:r>
      <w:r>
        <w:rPr>
          <w:rFonts w:cs="Arial" w:ascii="Arial" w:hAnsi="Arial"/>
          <w:i/>
          <w:iCs/>
          <w:color w:val="000000"/>
          <w:sz w:val="22"/>
          <w:szCs w:val="22"/>
        </w:rPr>
        <w:t>bieżąco obowiązujące Normy i uregulowan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864A7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color w:val="4864A7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7:24:00Z</dcterms:created>
  <dc:creator>KAMIL</dc:creator>
  <dc:description/>
  <cp:keywords/>
  <dc:language>en-US</dc:language>
  <cp:lastModifiedBy>Użytkownik systemu Windows</cp:lastModifiedBy>
  <cp:lastPrinted>2016-08-26T00:23:00Z</cp:lastPrinted>
  <dcterms:modified xsi:type="dcterms:W3CDTF">2022-05-23T14:17:00Z</dcterms:modified>
  <cp:revision>3</cp:revision>
  <dc:subject/>
  <dc:title>SZCZEGÓŁOWA SPECYFIKACJA</dc:title>
</cp:coreProperties>
</file>